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6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99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5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27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95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74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2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75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67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25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04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66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09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