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445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631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59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018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05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811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94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438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370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383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920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837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03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699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312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384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128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