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498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8178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1935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270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1690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866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038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054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269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0767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3161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245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396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6650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0028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