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92925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28192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74703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79967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82708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72682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94724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33297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39573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88859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83380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55570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42910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