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303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21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115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776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609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775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820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923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62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472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704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9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26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048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981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21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54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