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540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091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012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862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078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312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779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60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203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1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656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69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13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408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522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