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0213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73566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48048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8258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26786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9351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11492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2663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22240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993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69267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9788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8611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