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132536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021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61755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4238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62968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56932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95097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5868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3501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7701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6382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69382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46707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98018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623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11972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39061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