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6828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8337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5651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99782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1144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97335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90799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43114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5371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073690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9603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81468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2108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76845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33834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