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3877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14325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1328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4293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2724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707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0184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26496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4059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64379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163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1796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33693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