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39587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0999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56173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80948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50272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57126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64833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87102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2860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5760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53863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98608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4954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01963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10064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0408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07231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