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30313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647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3826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226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36026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8900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93650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58583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67145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96290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2048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95401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28452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6034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85705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