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60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440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966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01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05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05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83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78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22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75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73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0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33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