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734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712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325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479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726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03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7166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551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002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307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889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581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648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256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082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464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360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