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02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63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733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82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01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43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04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1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44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92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90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353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831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133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497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