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889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794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538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21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28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596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731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240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232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542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751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760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432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