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3456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5334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1236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6284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673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9717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302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6146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6339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367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066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929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270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6213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478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783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9435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