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9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88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875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182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426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3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7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05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18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33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0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506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7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6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16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