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11867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35612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96020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19682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29490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73277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3404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80814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76414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21729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20730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43633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41154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