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91517538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39841923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85325588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93679022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24474351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03294840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18282148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8265962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60116521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19970345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4363506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2420522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022421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2055418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60537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7128137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0401043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