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307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7445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0435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8034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7669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6125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3894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3721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788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0339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4619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4753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0487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0559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177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