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91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91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80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04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2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1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54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36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744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79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17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1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00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