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58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08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57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14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2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99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57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1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0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76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7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23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8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7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92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068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0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