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975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668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03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471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965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628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383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73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6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23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061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76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591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765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424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