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748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7688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138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227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0082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379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6302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8842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348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160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229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454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446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