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640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94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843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769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818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751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387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388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036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850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04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697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940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501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483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565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790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