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246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162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832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819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370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315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95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679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695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701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478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976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1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382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632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