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7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75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26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955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13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81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954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01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162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95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33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7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98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