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47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43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5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48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967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3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71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71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25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0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77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6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47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55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69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47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95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