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230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980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36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264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981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76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165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345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461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183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5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01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98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879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29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