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137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1294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5340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5824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5241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6192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6578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4236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257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9625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471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237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4407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