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287674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2496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834204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836660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099587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860664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435669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881273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929712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277534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8403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51248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944783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462054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23776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444376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824225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