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26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7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991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645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716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731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279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689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15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151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286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745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55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539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244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