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061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250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813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478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398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136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641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69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984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898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348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918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494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