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5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07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817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15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4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71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380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0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06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17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80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56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69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76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84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220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