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564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0823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644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5905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3984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0792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472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4611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363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412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1800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997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7762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0911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770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