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894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690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653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643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835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613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731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407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816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465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108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73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489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