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59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700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228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48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398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6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033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961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22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741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76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47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645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931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38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476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044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