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861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1313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0268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098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7811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01264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7650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5282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4041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2921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0277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7322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9881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4518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8349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