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47527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75993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31546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76001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57505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33628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5098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08502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29176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08084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61363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96925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13102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