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56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683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042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608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68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500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380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875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043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660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700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868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752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680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673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505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057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