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683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53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252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130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734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888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161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687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172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025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17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290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309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447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555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