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0690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17198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01966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96742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82808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98533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98639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6196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0347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13344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4374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52106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24824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