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9003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048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7841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1025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1825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00735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972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7094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83675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2947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35025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2650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5158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21987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8043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2116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62127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