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802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808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822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041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168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478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951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66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887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130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274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212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137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8112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052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