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04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810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90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236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347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910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2551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012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01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498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62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89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752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