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306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690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356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160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602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1679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457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46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372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99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518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320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81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1856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128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6953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635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