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906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757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953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234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409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8770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584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7274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9821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07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601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167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529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758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482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