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48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93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7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81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5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3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70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641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102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02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83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4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756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