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81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97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575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148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382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894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712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56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14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114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9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903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901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505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816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269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89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